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4.1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3032764 от 02.12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поставку новогодних подарков для дет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12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. 4 П. 2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, включаемые Претендентом на участие в закупке в состав Заявки (требования к содержанию Заявки)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 и обоснование цены договора (спецификация) по форме Приложения № 1.2 к Извещению (указанный документ также обязательно должны быть представлены в форм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случае замены товара на аналоги, в соответствии с условиями Технического задания к заявке на участие в запросе котировок также необходимо приложить перечень замененных кондитерских изделий – аналогов с указанием замененной позиции, наименования кондитерского изделия, производителя и состава кондитерского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 текст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 замены товара на аналоги, в соответствии с условиями Технического задания к заявке на участие в запросе котировок также необходимо приложить перечень замененных кондитерских изделий – аналогов с указанием замененной позиции, наименования кондитерского изделия, производителя и состава кондитерского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№1 к Извещению о закупк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ическое задание на поставку детских новогодних подар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набор кондитерских изделий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остав Новогоднего подарка </w:t>
            </w:r>
            <w:r>
              <w:rPr>
                <w:bCs/>
              </w:rPr>
              <w:t xml:space="preserve">изложен в новой редакции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аковка. </w:t>
            </w:r>
          </w:p>
          <w:p>
            <w:pPr>
              <w:pStyle w:val="Default"/>
              <w:rPr/>
            </w:pPr>
            <w:r>
              <w:rPr/>
              <w:t xml:space="preserve">Кондитерский набор в новогодней подарочной   упаковке </w:t>
            </w:r>
            <w:r>
              <w:rPr>
                <w:shd w:fill="FFFFFF" w:val="clear"/>
              </w:rPr>
              <w:t xml:space="preserve">из плотного </w:t>
            </w:r>
            <w:r>
              <w:rPr/>
              <w:t xml:space="preserve"> гофрированного или микрогофрированного  картона  в виде коробки</w:t>
            </w:r>
            <w:r>
              <w:rPr>
                <w:shd w:fill="FFFFFF" w:val="clear"/>
              </w:rPr>
              <w:t xml:space="preserve"> с символом наступающего нового 2016 года – обезьянки</w:t>
            </w:r>
            <w:r>
              <w:rPr>
                <w:bCs/>
              </w:rPr>
              <w:t xml:space="preserve">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азмер не менее 320мм x200*50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паковка должна соответствовать требованиям, предъявляемым к упаковке и таре для пищевых продуктов в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№1 к Извещению о закупк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ическое задание на поставку детских новогодних подар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набор кондитерских издел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нце текста документа добавлен текст следующего содерж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 Кондитерские изделия, указанные под порядковыми номерами №№ 6,8,10,11,16,17,18,19,23,24,25,26,28,29,31,32,33,34,35,36,37 могут быть заменены на аналоги (идентичные по составу, весу, ГОСТу и т.п). В случае замены товара на аналоги, в соответствии с условиями Технического задания к заявке на участие в запросе котировок также необходимо приложить перечень замененных кондитерских изделий – аналогов с указанием замененной позиции, наименования кондитерского изделия, производителя и состава кондитерского издел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же порядковые номера №№ 6,8,10,11,16,17,18,19,23,24,25,26,28,29,31,32,33,34,35,36,37 обозначены знаком *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Segoe UI Ligh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Segoe UI Light" w:hAnsi="Segoe UI;Segoe UI Light" w:cs="Segoe UI;Segoe UI Light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Segoe UI Light" w:hAnsi="Segoe UI;Segoe UI Light" w:cs="Segoe UI;Segoe UI Light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5-12-04T14:14:00Z</cp:lastPrinted>
  <dcterms:modified xsi:type="dcterms:W3CDTF">2015-12-04T09:14:00Z</dcterms:modified>
  <cp:revision>9</cp:revision>
  <dc:subject/>
  <dc:title/>
</cp:coreProperties>
</file>